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33018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34728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6788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0170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7622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28422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95910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68538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