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2385494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278097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4670369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6359080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