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604073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29521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436601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