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68008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25247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4817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40739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98683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07998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92703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42948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09499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08951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6881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0158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60161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