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185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569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526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462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557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266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95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564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46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201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273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679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231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23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720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014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506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