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031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268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608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058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954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72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888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669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016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85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469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559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698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096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975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