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755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241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90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54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71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479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4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96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83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1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0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318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