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97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430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493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064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423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557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371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537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820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83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444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420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996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250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027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25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659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