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673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61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668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066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969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04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142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480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260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665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556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355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372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515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500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