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649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290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177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088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609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258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660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632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155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416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976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37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353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