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50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916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143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35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541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826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768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324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980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524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42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255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707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244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65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987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974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