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557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811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135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801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749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653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869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509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780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716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4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945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119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450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192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