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55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724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84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880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841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624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526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240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032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835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605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299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321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