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5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06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327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005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042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428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684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16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28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262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398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349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07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30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812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68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956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