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292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08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701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344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6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281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903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13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94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509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57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72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3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