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0948144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925909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4045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