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93246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912891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