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580283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393606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