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823908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106137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