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3042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20092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63737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