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39061312"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764531972"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019001802"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