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329662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534574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6571420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