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821463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821463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8214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82146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82146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82146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82146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82146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82146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