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374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374611"/>
      <w:bookmarkStart w:id="1" w:name="__Fieldmark__15_48374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374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374611"/>
      <w:bookmarkStart w:id="3" w:name="__Fieldmark__16_48374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374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374611"/>
      <w:bookmarkStart w:id="5" w:name="__Fieldmark__17_48374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374611"/>
      <w:bookmarkStart w:id="7" w:name="__Fieldmark__19_48374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