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002449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00244918"/>
            <w:bookmarkStart w:id="1" w:name="__Fieldmark__0_36002449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