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1731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1731478"/>
      <w:bookmarkStart w:id="1" w:name="__Fieldmark__0_4261731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