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60905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7491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51997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4940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