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97541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20242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3924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8000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