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22875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97887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6974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16317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