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74873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9056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04056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57040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