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85373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62832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