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6965151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093007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