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52690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53120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68937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