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049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359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906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999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