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1332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3096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0534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22894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