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184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540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293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38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