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535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812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043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920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