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2059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70770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0466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945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