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9813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7365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75933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6670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