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622757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911022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309608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530836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