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182714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191759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