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6637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77904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462787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70594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57567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77131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24157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93259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34555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42280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71611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