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UNION s = s) /\ (!s. s UNION {{}}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