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lect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select("var","t")} returns {"@va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select} if first term is not a variable or if {t}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