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5421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26414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8668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91095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