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93356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21147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88653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92423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