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387567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267323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115921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