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210234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036736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273637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483904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